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ICA </w:t>
      </w:r>
    </w:p>
    <w:p>
      <w:pPr>
        <w:pStyle w:val="Caption1"/>
        <w:jc w:val="center"/>
        <w:rPr>
          <w:rFonts w:ascii="Calibri" w:hAnsi="Calibri" w:eastAsia="Calibri" w:cs="Calibri"/>
          <w:b/>
          <w:b/>
          <w:color w:val="000000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a savjetovanja s javnošću za 2019.</w:t>
      </w:r>
    </w:p>
    <w:tbl>
      <w:tblPr>
        <w:tblW w:w="13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30"/>
        <w:gridCol w:w="1868"/>
        <w:gridCol w:w="1962"/>
        <w:gridCol w:w="1417"/>
        <w:gridCol w:w="1984"/>
        <w:gridCol w:w="1897"/>
        <w:gridCol w:w="2078"/>
      </w:tblGrid>
      <w:tr>
        <w:trPr>
          <w:trHeight w:val="950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ko-KR"/>
              </w:rPr>
              <w:t>OPĆINA JELENJE</w:t>
            </w:r>
          </w:p>
          <w:p>
            <w:pPr>
              <w:pStyle w:val="T98"/>
              <w:spacing w:lineRule="atLeast" w:line="10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lang w:eastAsia="ko-KR"/>
              </w:rPr>
              <w:t>Plan savjetovanja s javnošću za godinu 2019.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ko-KR"/>
              </w:rPr>
              <w:t xml:space="preserve"> </w:t>
            </w:r>
          </w:p>
        </w:tc>
        <w:tc>
          <w:tcPr>
            <w:tcW w:w="11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9E7" w:val="clear"/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ko-KR"/>
              </w:rPr>
              <w:t>Redni broj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9E7" w:val="clear"/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ko-KR"/>
              </w:rPr>
              <w:t>Naziv akta ili dokument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9E7" w:val="clear"/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ko-KR"/>
              </w:rPr>
              <w:t>Nositelj izrade nacrta prijedloga ak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9E7" w:val="clear"/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ko-KR"/>
              </w:rPr>
              <w:t>Očekivano vrijeme donošenja ak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9E7" w:val="clear"/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ko-KR"/>
              </w:rPr>
              <w:t>Okvirno vrijeme provedbe internetskog savjetovan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9E7" w:val="clear"/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ko-KR"/>
              </w:rPr>
              <w:t>Ostali predviđeni načini provedbe savjetovanja  / očekivano vrijem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9E7" w:val="clear"/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ko-KR"/>
              </w:rPr>
              <w:t xml:space="preserve">Donositelj akta 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1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Odluka o visini paušalnog poreza po krevetu na području Općine Jelenje za 2019. godin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rvo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3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 xml:space="preserve">2. 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Odluka o komunalnom doprinos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rvo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3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3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Odluka o komunalnoj naknad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rvo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3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  <w:tr>
        <w:trPr>
          <w:trHeight w:val="70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4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Prve Izmjene i dopune Proračuna Općine Jelenje za 2019. godin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rvo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1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8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Donošenje odluke o stipendiranju učenika i studenat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eće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3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9.</w:t>
            </w:r>
          </w:p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Donošenje Proračuna Općine Jelenje za 2020. i projekcije za 2021. i 202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Četvrto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3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10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Odluka o visini paušalnog poreza po krevetu na području Općine Jelenje za 2020. godin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Četvrto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3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tLeast" w:line="100"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11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ko-KR"/>
              </w:rPr>
              <w:t>Odluka o visini boda komunalne naknade za 202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i načelnik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Četvrto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tromjeseč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30 d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Pisane primjedbe 10 dana</w:t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T98"/>
              <w:spacing w:lineRule="atLeast" w:line="100" w:before="0" w:after="0"/>
              <w:jc w:val="both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ko-KR"/>
              </w:rPr>
              <w:t>Općinsko vijeć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Robert Marčelja, bacc. oec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hr-H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rFonts w:ascii="Calibri" w:hAnsi="Calibri" w:eastAsia="Calibri" w:cs="Times New Roman"/>
      <w:b/>
      <w:bCs/>
      <w:sz w:val="20"/>
      <w:szCs w:val="20"/>
      <w:lang w:eastAsia="en-US"/>
    </w:rPr>
  </w:style>
  <w:style w:type="paragraph" w:styleId="T98">
    <w:name w:val="t-9-8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53:00Z</dcterms:created>
  <dc:creator>Gordana tomas</dc:creator>
  <dc:description/>
  <dc:language>en-US</dc:language>
  <cp:lastModifiedBy>Gordana tomas</cp:lastModifiedBy>
  <dcterms:modified xsi:type="dcterms:W3CDTF">2019-03-04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