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PĆINA JELENJE</w:t>
      </w:r>
    </w:p>
    <w:p>
      <w:pPr>
        <w:pStyle w:val="Normal"/>
        <w:jc w:val="center"/>
        <w:rPr>
          <w:sz w:val="3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DRAŽ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/>
        <w:t>Dražičkih boraca 6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P R I J A V N I C 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za potporu udrugama građa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2"/>
        </w:rPr>
      </w:pPr>
      <w:r>
        <w:rPr>
          <w:b/>
          <w:sz w:val="26"/>
          <w:szCs w:val="26"/>
          <w:lang w:val="en-GB"/>
        </w:rPr>
        <w:t xml:space="preserve">na području općine Jelenje za 2022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>Podaci o udruz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42"/>
        <w:gridCol w:w="1868"/>
        <w:gridCol w:w="1392"/>
        <w:gridCol w:w="3193"/>
      </w:tblGrid>
      <w:tr>
        <w:trPr>
          <w:trHeight w:val="54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iv udrug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dresa: </w:t>
            </w:r>
            <w:r>
              <w:rPr>
                <w:bCs/>
                <w:sz w:val="18"/>
                <w:szCs w:val="18"/>
              </w:rPr>
              <w:t>(KORISTI LI UDRUGA OPĆINSKI PROSTOR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l.: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ob.: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ks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:</w:t>
            </w:r>
          </w:p>
        </w:tc>
      </w:tr>
      <w:tr>
        <w:trPr>
          <w:trHeight w:val="52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Broj žiro-računa udruge i naziv bank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soba koja zastupa udrugu:</w:t>
            </w:r>
          </w:p>
        </w:tc>
      </w:tr>
      <w:tr>
        <w:trPr>
          <w:trHeight w:val="34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Osnovni podaci o udruz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kada je osnovana 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) gdje je registrirana 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broj registracije u Registru udruga RH 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MB i OIB udruge 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članov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uposlenika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volonter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ko donosi odluke u udruzi (upravna tijela, direktor/ica, predsjednik/ica…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rha postojanja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ijašnje iskustvo rada vaše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kojim nevladinim udrugama i/ili državnim institucijama surađuje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ilnaslova10"/>
        <w:numPr>
          <w:ilvl w:val="8"/>
          <w:numId w:val="2"/>
        </w:numPr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      </w:t>
      </w:r>
      <w:r>
        <w:rPr>
          <w:rFonts w:cs="Times New Roman" w:ascii="Times New Roman" w:hAnsi="Times New Roman"/>
          <w:sz w:val="24"/>
          <w:u w:val="single"/>
        </w:rPr>
        <w:t>Opis projekta/progra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Naziv projekta/programa: 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22"/>
        </w:rPr>
        <w:t>Zemljopisno područje provedbe projekta/programa: _____________________________________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(naselje)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</w:rPr>
        <w:t>Trajanje projekta: _________________________________________________________________</w:t>
      </w:r>
    </w:p>
    <w:p>
      <w:pPr>
        <w:pStyle w:val="Normal"/>
        <w:ind w:left="2124" w:firstLine="708"/>
        <w:rPr>
          <w:b/>
          <w:b/>
          <w:bCs/>
          <w:sz w:val="22"/>
        </w:rPr>
      </w:pPr>
      <w:r>
        <w:rPr>
          <w:sz w:val="18"/>
          <w:szCs w:val="18"/>
        </w:rPr>
        <w:t>(Navesti početak i cjelokupno vrijeme trajanja projekt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Uključivanje volontera</w:t>
      </w:r>
      <w:r>
        <w:rPr>
          <w:i/>
          <w:sz w:val="22"/>
          <w:szCs w:val="22"/>
          <w:lang w:val="de-DE"/>
        </w:rPr>
        <w:t xml:space="preserve"> – broj volontera koji sudjeluju u provedbi programa :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2"/>
        </w:rPr>
        <w:t xml:space="preserve">Kratak opis projekta </w:t>
      </w:r>
      <w:r>
        <w:rPr>
          <w:sz w:val="20"/>
        </w:rPr>
        <w:t>(</w:t>
      </w:r>
      <w:r>
        <w:rPr>
          <w:sz w:val="18"/>
          <w:szCs w:val="18"/>
        </w:rPr>
        <w:t>Potrebno je navesti osnovni cilj, glavne aktivnosti, korisnike projekta i područje provedbe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Opis problema/potreba </w:t>
      </w:r>
      <w:r>
        <w:rPr>
          <w:sz w:val="16"/>
          <w:szCs w:val="16"/>
        </w:rPr>
        <w:t>(Potrebno je ukratko opisati problem/potrebu na koji/u želite utjecati uključujući sljedeće: kako ste uočili problem/potrebu, koje izvore podataka ste koristili, koliko ljudi u vašoj okolini ima potrebu za aktivnostima koje nudite, zbog čega je rješavanje ovog problema ili zadovoljavanje potrebe od važnosti za vašu zajednicu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  <w:szCs w:val="22"/>
        </w:rPr>
        <w:t>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iljevi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vedite koji su opći i specifični ciljevi projekta/programa te koju promjenu želite izazvati)</w:t>
      </w:r>
      <w:r>
        <w:rPr>
          <w:sz w:val="18"/>
          <w:szCs w:val="18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Aktivnosti </w:t>
      </w:r>
      <w:r>
        <w:rPr>
          <w:sz w:val="18"/>
          <w:szCs w:val="18"/>
        </w:rPr>
        <w:t>(Nabrojite aktivnosti i način njihovog provođenja):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Očekivani rezultati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brojite i opišite što ćete postići na kraju projekta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ijeloteksta21"/>
        <w:rPr/>
      </w:pPr>
      <w:r>
        <w:rPr/>
        <w:t xml:space="preserve">Ciljna skupina </w:t>
      </w:r>
      <w:r>
        <w:rPr>
          <w:b w:val="false"/>
          <w:bCs w:val="false"/>
          <w:sz w:val="18"/>
          <w:szCs w:val="18"/>
        </w:rPr>
        <w:t>(Navedite tko su korisnici projekta iz šire zajednice, npr. lokalno stanovništvo, žene, djeca….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Evaluacija projekta/programa </w:t>
      </w:r>
      <w:r>
        <w:rPr>
          <w:bCs/>
          <w:sz w:val="18"/>
          <w:szCs w:val="18"/>
        </w:rPr>
        <w:t>(Navedite što će biti pokazatelji uspješnosti projekta, koje ćete informacije o postignutom uspjehu prikupljati i na koji način):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sobe odgovorne za provedbu projekta/program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vedite ime i prezime, funkciju u organizaciji, kvalifikaciju i iskustvo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  <w:u w:val="single"/>
        </w:rPr>
        <w:t>3.  Plan provedbe projekta/program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olimo Vas popunite tablicu kronološkim slijedom, a prema potrebi proširite tablicu prema broju aktivnosti.</w:t>
      </w:r>
    </w:p>
    <w:p>
      <w:pPr>
        <w:pStyle w:val="Heading2"/>
        <w:rPr/>
      </w:pPr>
      <w:r>
        <w:rPr/>
        <w:tab/>
        <w:tab/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69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iv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doblje provedb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govorna osoba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Proračun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kupan prihod udruge u protekloj godini: __________________________________</w:t>
      </w:r>
      <w:r>
        <w:rPr>
          <w:sz w:val="22"/>
        </w:rPr>
        <w:t>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natori udruge u  godini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18. 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19.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lang w:eastAsia="en-US"/>
        </w:rPr>
      </w:pPr>
      <w:r>
        <w:rPr>
          <w:sz w:val="24"/>
        </w:rPr>
        <w:t>FINANCIJSKI PLAN PROJEK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76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JEKT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PRIHODI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Općinsk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Županijskoga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Državn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prodaje – vlastiti pri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marketin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sponzorstva, donatora i s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prihod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IZD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   </w:t>
            </w:r>
            <w:r>
              <w:rPr/>
              <w:t>izdaci za materijal ( svi materijali što se nabavljaju za projek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energiju ( struja, plin, benzin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usluge prometa ( prijevoz, poštarina, telefon, faks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najam ( oprema prostora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autorski honor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govori o djelu i student serv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usluge promidžbe ( reklama, fotokopiranje, grafičke usluge )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roškovi smještaja i dr. troškovi gostovanja i putovan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troškov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IZDA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</w:r>
      <w:r>
        <w:rPr>
          <w:b/>
          <w:u w:val="single"/>
        </w:rPr>
        <w:t>Prilo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vezni priloz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zvornik i preslika ove prijavnice za prijavu projekt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eslika Rješenja o registraciji udruge sa svim izmjenama i dopunama</w:t>
      </w:r>
      <w:r>
        <w:rPr>
          <w:color w:val="FF0000"/>
          <w:sz w:val="22"/>
          <w:szCs w:val="22"/>
        </w:rPr>
        <w:t>,  (nije potrebna ukoliko je isti dostavljen u Općinu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razac iz Registra neprofitnih organizacija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eslika važećeg statuta udruge ukoliko isti nisu dostavili kod zadnje prijave ili je došlo do izmjena </w:t>
      </w:r>
      <w:r>
        <w:rPr>
          <w:color w:val="FF0000"/>
          <w:sz w:val="22"/>
          <w:szCs w:val="22"/>
        </w:rPr>
        <w:t>(nije potrebna ukoliko je isti dostavljen u Općinu, a nisu nastupile statutarne promjene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uvjerenje ili izjava o nekažnjavanju (koje nisu starije od 30 dana) odgovorne osobe udruge koja ima ovlasti s Općinom Jelenje potpisati Ugovor o financijskoj potpori 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esliku financijskoga izvješća o poslovanju Udruge za 2019. godinu koji je ovjerio Državni ured za reviziju  (dostavljaju udruge koje su u obvezi sastaviti financijsko izvješće) ili presliku odluke o ne sastavljanju financijskoga izvješća koje je usvojilo upravljačko tijelo podnositelja te presliku Knjige primitaka i izdataka za 2019. godinu (dostavljaju udruge koje nisu obveznici sastavljanja financijskih izvješća – ukoliko isti nisu dostavili na provjeru Općini Jelenje </w:t>
      </w:r>
      <w:r>
        <w:rPr>
          <w:color w:val="FF0000"/>
          <w:sz w:val="22"/>
          <w:szCs w:val="22"/>
        </w:rPr>
        <w:t>(nije potrebna ukoliko je isti dostavljen u Općinu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potvrd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ispunjenim obvezama prema davateljima iz državnog i/ili županijskoga i/ili proračuna jedinice lokalne samouprave i drugih javnih izvora za prethodno odobrena sredstva a na temelju ranije sklopljenih ugovor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okaz o (eventualnom) sufinanciranju programa od nekih drugih izvora sufinanciranja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zjava ovlašten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datni prilozi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nije obvezno</w:t>
      </w:r>
      <w:r>
        <w:rPr>
          <w:bCs/>
          <w:sz w:val="22"/>
          <w:szCs w:val="22"/>
        </w:rPr>
        <w:t>)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namjere koja potvrđuju i objašnjavaju suradnju udrug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preporuk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sz w:val="22"/>
          <w:szCs w:val="22"/>
        </w:rPr>
        <w:t>članci iz novina koji govore o radu udruge, izbor iz tiskovina udruge (časopisi, priručnici i sl.), fotografije,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 ___________dana __________ 2021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firstLine="708"/>
        <w:rPr>
          <w:bCs/>
          <w:sz w:val="22"/>
        </w:rPr>
      </w:pPr>
      <w:r>
        <w:rPr>
          <w:bCs/>
          <w:sz w:val="22"/>
        </w:rPr>
        <w:t>MP</w:t>
      </w:r>
    </w:p>
    <w:p>
      <w:pPr>
        <w:pStyle w:val="Normal"/>
        <w:ind w:left="4956" w:firstLine="708"/>
        <w:rPr/>
      </w:pPr>
      <w:r>
        <w:rPr>
          <w:bCs/>
          <w:sz w:val="22"/>
        </w:rPr>
        <w:t>______________________________</w:t>
      </w:r>
    </w:p>
    <w:p>
      <w:pPr>
        <w:pStyle w:val="Normal"/>
        <w:ind w:left="5664" w:hanging="0"/>
        <w:jc w:val="center"/>
        <w:rPr>
          <w:b/>
          <w:b/>
          <w:bCs/>
          <w:sz w:val="22"/>
        </w:rPr>
      </w:pPr>
      <w:r>
        <w:rPr>
          <w:bCs/>
          <w:sz w:val="22"/>
        </w:rPr>
        <w:t>Potpis predsjednika/ice udruge</w:t>
      </w:r>
      <w:r>
        <w:rPr>
          <w:iCs/>
          <w:sz w:val="22"/>
          <w:szCs w:val="22"/>
        </w:rPr>
        <w:t xml:space="preserve"> ili voditelja/ice projek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Arial"/>
      <w:sz w:val="22"/>
      <w:szCs w:val="22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jeloteksta21">
    <w:name w:val="Tijelo teksta 21"/>
    <w:basedOn w:val="Normal"/>
    <w:qFormat/>
    <w:pPr/>
    <w:rPr>
      <w:b/>
      <w:bCs/>
      <w:sz w:val="22"/>
    </w:rPr>
  </w:style>
  <w:style w:type="paragraph" w:styleId="Tijeloteksta31">
    <w:name w:val="Tijelo teksta 31"/>
    <w:basedOn w:val="Normal"/>
    <w:qFormat/>
    <w:pPr/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tilnaslova10">
    <w:name w:val="Stil naslova 10"/>
    <w:basedOn w:val="Stilnaslova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37:00Z</dcterms:created>
  <dc:creator>kor</dc:creator>
  <dc:description/>
  <cp:keywords/>
  <dc:language>en-US</dc:language>
  <cp:lastModifiedBy>Gordana</cp:lastModifiedBy>
  <cp:lastPrinted>2009-09-07T08:14:00Z</cp:lastPrinted>
  <dcterms:modified xsi:type="dcterms:W3CDTF">2021-09-20T12:01:00Z</dcterms:modified>
  <cp:revision>9</cp:revision>
  <dc:subject/>
  <dc:title>                      </dc:title>
</cp:coreProperties>
</file>